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Załącznik nr 2 do SWZ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nak sprawy: IN.271.3.2025.M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OPIS PRZEDMIOTU ZAMÓWIENIA (OPZ)</w:t>
      </w:r>
    </w:p>
    <w:p>
      <w:pPr>
        <w:pStyle w:val="TextBody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2268" w:hanging="226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rzedmiot zamówienia: </w:t>
      </w:r>
      <w:r>
        <w:rPr>
          <w:b/>
          <w:sz w:val="24"/>
          <w:szCs w:val="24"/>
          <w:u w:val="single"/>
        </w:rPr>
        <w:t>Dowóz dzieci do placówek oświatowych na terenie gminy Barwice w roku szkolnym 2025/2026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0" w:name="_Hlk139524541"/>
      <w:bookmarkStart w:id="1" w:name="_Hlk139351153"/>
      <w:bookmarkEnd w:id="0"/>
      <w:bookmarkEnd w:id="1"/>
      <w:r>
        <w:rPr>
          <w:sz w:val="24"/>
          <w:szCs w:val="24"/>
        </w:rPr>
        <w:t xml:space="preserve">Przedmiotem zamówienia jest dowóz dzieci do placówek oświatowych z terenu gminy Barwice w roku szkolnym 2025/2026 (w terminie od dnia 01.09.2025r. do dnia 26.06.2026r.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acowana przez Zamawiającego ilość dzieci dowożonych do szkół wynosi: 27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acowana przez Zamawiającego ilość dzieci dowożonych do przedszkoli wynosi: 48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wóz dzieci do placówek odbywał się będzie od poniedziałku do piątku każdego tygodnia, w dni nauki szkolnej, w oparciu o dokument „Wykaz ilości dni nauki w roku szkolnym 2025/2026”</w:t>
      </w:r>
      <w:r>
        <w:rPr/>
        <w:t xml:space="preserve"> </w:t>
      </w:r>
      <w:r>
        <w:rPr>
          <w:color w:val="000000"/>
          <w:sz w:val="24"/>
          <w:szCs w:val="24"/>
        </w:rPr>
        <w:t>stanowiący Załącznik nr 1 do SWZ sporządzony na podstawie rozporządzenia Ministra Edukacji Narodowej z dnia 11 sierpnia 2017 r. w sprawie organizacji roku szkolnego (t.j.: Dz.U. z 2023 r. poz. 1211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Dowóz i odwóz dzieci wykonywany będzie do następujących placówek oświatowych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zkoły Podstawowej im. prof. Władysława Szafera w Barwicach ul. Moniuszki 12, 78-460 Barwic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  <w:lang w:eastAsia="en-US"/>
        </w:rPr>
        <w:t>Szkoły Podstawowej w Starym Chwalimiu, Stary Chwalim 39, 78-460 Barwic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  <w:lang w:eastAsia="en-US"/>
        </w:rPr>
        <w:t xml:space="preserve">Niepublicznego Przedszkola „Bajkowa Kraina” w Barwicach, ul. Zwycięzców 20, </w:t>
        <w:br/>
        <w:t>78-460 Barwice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iepublicznego Przedszkola Polsko – Angielskiego „Happy Land”, ul. Kościuszki 3, 78-460 Barwice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  <w:lang w:eastAsia="en-US"/>
        </w:rPr>
        <w:t>Oddziału Przedszkolnego, ul. Pomorska 3, 78-460 Barwice.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  <w:bookmarkStart w:id="2" w:name="_Hlk139524541"/>
      <w:bookmarkStart w:id="3" w:name="_Hlk139524541"/>
      <w:bookmarkEnd w:id="3"/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eci dowożone będą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Szkoły Podstawowej im. prof. Władysława Szafera, ul. Moniuszki 12, 78-460 Barwice  - najpóźniej </w:t>
      </w:r>
      <w:r>
        <w:rPr>
          <w:b/>
          <w:sz w:val="24"/>
          <w:szCs w:val="24"/>
          <w:u w:val="single"/>
        </w:rPr>
        <w:t>do godz. 7:55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Szkoły Podstawowej w Starym Chwalimiu, Stary Chwalim 39, 78-460 Barwice </w:t>
        <w:br/>
        <w:t xml:space="preserve">-  najpóźniej </w:t>
      </w:r>
      <w:r>
        <w:rPr>
          <w:b/>
          <w:sz w:val="24"/>
          <w:szCs w:val="24"/>
          <w:u w:val="single"/>
        </w:rPr>
        <w:t>do godz. 7:35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Niepublicznego Przedszkola „Bajkowa Kraina” w Barwicach, ul. Zwycięzców 20, 78-460 Barwice -  najpóźniej </w:t>
      </w:r>
      <w:r>
        <w:rPr>
          <w:b/>
          <w:sz w:val="24"/>
          <w:szCs w:val="24"/>
          <w:u w:val="single"/>
        </w:rPr>
        <w:t xml:space="preserve">do godz. 8:00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Niepublicznego Przedszkola Polsko – Angielskiego „Happy Land”, ul. Kościuszki 3, 78-460 Barwice - najpóźniej </w:t>
      </w:r>
      <w:r>
        <w:rPr>
          <w:b/>
          <w:sz w:val="24"/>
          <w:szCs w:val="24"/>
          <w:u w:val="single"/>
        </w:rPr>
        <w:t>do godz. 7:55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Oddziału Przedszkolnego, ul. Pomorska 3, 78-460 Barwice  - najpóźniej </w:t>
      </w:r>
      <w:r>
        <w:rPr>
          <w:b/>
          <w:sz w:val="24"/>
          <w:szCs w:val="24"/>
          <w:u w:val="single"/>
        </w:rPr>
        <w:t>do godz. 7:55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UWAGA: </w:t>
      </w:r>
      <w:r>
        <w:rPr>
          <w:sz w:val="24"/>
          <w:szCs w:val="24"/>
        </w:rPr>
        <w:t xml:space="preserve">z uwagi na brak wyznaczonego miejsca do zatrzymania i postoju autobusu przy siedzibie  Niepublicznego Przedszkola Polsko – Angielskiego „Happy Land” dzieci dowożone będą do Oddziału Przedszkolnego przy ul. Pomorskiej 3 </w:t>
        <w:br/>
        <w:t>w Barwicach, skąd upoważniony personel przedszkola będzie odbierał dzieci; analogicznie będzie się odbywał odwóz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o zakończonych zajęciach dzieci odwożone będą w dwóch turach: pierwsza około godz. 12:00, druga około godz. 15:00.</w:t>
      </w:r>
      <w:r>
        <w:rPr/>
        <w:t xml:space="preserve">  </w:t>
      </w:r>
      <w:r>
        <w:rPr>
          <w:sz w:val="24"/>
          <w:szCs w:val="24"/>
        </w:rPr>
        <w:t>Maksymalny czas przejazdu autobusu na wszystkich trasach na odcinku: dom – szkoła, szkoła – dom,  nie może przekraczać 40 minut.</w:t>
      </w:r>
      <w:r>
        <w:rPr/>
        <w:t xml:space="preserve"> </w:t>
      </w:r>
      <w:r>
        <w:rPr>
          <w:sz w:val="24"/>
          <w:szCs w:val="24"/>
        </w:rPr>
        <w:t>Szczegółowe godziny dowozu i odwozu dzieci zostaną uzgodnione z Wykonawcą, który zostanie wybrany do realizacji zamówienia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runki przewozu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Przewóz dzieci będzie realizowany na podstawie biletów miesięcznych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mawiający do dnia 25 każdego miesiąca poprzedzającego miesiąc, w którym usługa będzie świadczona przekaże imienne listy dzieci uprawnionych do przewozu na poszczególnych trasach, zatwierdzoną przez poszczególnych dyrektorów placówek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Listy dzieci będą podstawą do ustalenia wynagrodzenia Wykonawcy w danym miesiącu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ość kupowanych biletów w okresie roku szkolnego 2025/2026 może ulec zmianie. </w:t>
        <w:br/>
        <w:t>W przypadku zwiększenia ilości dowożonych dzieci, Wykonawca musi zapewnić im dowóz na warunkach określonych w ofercie. Z tytułu zmniejszenia ilości dowożonych uczniów Zamawiający nie przewiduje ponoszenia dodatkowych opłat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puszcza uruchomienie dowozów na trasach, na których obecnie brak wyszczególnienia liczby uczniów w poszczególnych miejscowościach w danym obwodzie oraz uruchomienie dowozów na trasach dodatkowych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Zamawiający zastrzega możliwość zlecenia Wykonawcy dodatkowych kursów </w:t>
        <w:br/>
        <w:t>(np. zajęcia dodatkowe, wyjazdy na basen, do kina itp.). Rozliczenie za dodatkowe kursy odbędzie się ze środków związanych z niezrealizowaniem usługi dowozu uczniów do szkół w okresie ferii zimowych i wystawianiem faktury przez Wykonawcę jak za pełny miesiąc – do wysokości połowy umownego miesięcznego wynagrodzenia brutto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Przewóz dzieci będzie realizowany w oparciu o rozkład jazdy opracowany wspólnie </w:t>
        <w:br/>
        <w:t xml:space="preserve">z Wykonawcą. Każdorazowa zmiana rozkładu jazdy wymaga uprzedniego pisemnego uzgodnienia przez strony umowy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zobowiązany jest do zapewnienia dzieciom i uczniom korzystającym z usług objętych umową dowozu opiekę opiekunów podczas dowozów i odwozów, odpowiednie warunki bezpieczeństwa, wygodę-w szczególności miejsca siedząc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wożenie dzieci do placówek oświatowych odbywać się będzie na zasadach obowiązujących w transporcie publicznym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bezpieczeństwo i zdrowie przewożonych uczniów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jakość i terminowość świadczonych usług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zobowiązuje się do posiadania odpowiedniego taboru środka transportu, dopuszczonego do ruchu według obowiązujących przepisów w przewozach pasażerskich i właściwie do charakteru przewozu oznakowanego, z aktualnym ubezpieczeniem OC                    i NW oraz aktualnymi badaniami technicznym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zobowiązuje się do świadczenia przedmiotowej usługi zatrudnić na podstawie umowy o pracę: kierowców z pełnymi kwalifikacjami oraz opiekunów dzieci podczas przewozów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zobowiązuje się do utrzymania taboru autobusowego w wielkości umożliwiającej prawidłowe wykonanie umow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nie ponosi odpowiedzialności za niewykonanie lub opóźnienie                                  w połączeniach wskutek działania siły wyższej takiej jak gołoledź, zaspy śnieżne i inne okoliczności niezależne od Wykonawc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niewykonania kursu dowozu lub odwozu z przyczyn leżących po stronie Wykonawcy, zapewni on zastępczy środek transportu spełniający wymogi do transportu osób w celu prawidłowego wykonania umowy w czasie zadeklarowanym w formularzu ofertowym, stanowiącym załącznik nr 3 do SWZ.</w:t>
      </w:r>
      <w:r>
        <w:rPr/>
        <w:t xml:space="preserve"> </w:t>
      </w:r>
      <w:r>
        <w:rPr>
          <w:sz w:val="24"/>
          <w:szCs w:val="24"/>
        </w:rPr>
        <w:t>W przypadku nie zapewnienia przez Wykonawcę zastępczego środka transportu wykonanie zastępcze dowozu lub odwozu (przez innego przewoźnika) zleci Zamawiający, na koszt Wykonawc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bowiązków wykonawcy należy posiadanie zezwoleń i uzgodnień z zarządcami dróg w tym dla rodzaju przewozu. Posiadanie rozkładu jazdy zgodnie z ustawą o transporcie drogowym w przewozach osób wraz z podaniem do publicznej wiadomości, rozkładów jazdy i bieżące wykonywanie zmian i dostosowywanie i aktualizacji w zakresie kursów godzin przyjazdów i odjazdów z punktów zbornych z czytelną informacją na punktach zbornych dla publicznej wiadomości informacji o przewozach osób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realizowany będzie według rozkładów opisanych w poniższej tabel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283"/>
        <w:gridCol w:w="2268"/>
        <w:gridCol w:w="284"/>
        <w:gridCol w:w="1874"/>
      </w:tblGrid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NR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trasy: Chwalimki – Barwice – </w:t>
            </w:r>
            <w:r>
              <w:rPr/>
              <w:t xml:space="preserve">uczniowie na tej trasie dowożeni są do Szkoły Podstawowej              w Barwicach, ul. Moniuszki 12, Oddziału Przedszkolnego, ul Pomorska 3, Przedszkola „Bajkowa Kraina” </w:t>
              <w:br/>
              <w:t>w Barwicach, Przedszkola „Happy Land” w Barwicach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dowoz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w kilometrach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uczniów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walimki – Stary Chwali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y Chwalim - Górk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órki – Żytnik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ytnik – Barwic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Zamawiający zakłada dzienne ilości dowozów i odwozów uczniów na tej trasie: ilość dowozów – 1, ilość odwozów – 1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NR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trasy: Ostropole – Barwice – </w:t>
            </w:r>
            <w:r>
              <w:rPr/>
              <w:t xml:space="preserve">uczniowie na tej trasie dowożeni są do Szkoły Podstawowej </w:t>
              <w:br/>
              <w:t xml:space="preserve">w Barwicach, ul. Moniuszki 12, Oddziału Przedszkolnego, ul. Pomorska 3, Przedszkola „Bajkowa Kraina” </w:t>
              <w:br/>
              <w:t>w Barwicach, Przedszkola „Happy Land” w Barwicach.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dowoz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w kilometra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uczniów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biążek (skrzyżowanie) - Ostropo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tropole – Wiele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e – Stary Grabią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y Grabiąż – Barwice (ul. 1000-lecia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wice (ul. 1000-lecia) - Barwic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Zamawiający zakłada dzienne ilości dowozów i odwozów uczniów na tej trasie: ilość dowozów – 1, ilość odwozów - 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NR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trasy: Polne – Barwice – </w:t>
            </w:r>
            <w:r>
              <w:rPr/>
              <w:t xml:space="preserve">uczniowie na tej trasie dowożeni są do Szkoły Podstawowej </w:t>
              <w:br/>
              <w:t xml:space="preserve">w Barwicach, ul. Moniuszki 12, Oddziału Przedszkolnego, ul. Pomorska 3, Przedszkola „Bajkowa Kraina” </w:t>
              <w:br/>
              <w:t>w Barwicach, Przedszkola „Happy Land” w Barwicach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dowoz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w kilometra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uczniów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ne – Uradz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adz - Tarmn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mno - Przybkówk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bkówko – Gonne Mał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nne Małe – Świerk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rk - Żdża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dżar - Korzec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zec – Barwic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Zamawiający zakłada dzienne ilości dowozów i odwozów uczniów na tej trasie: ilość dowozów – 2, ilość odwozów – 2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EAF1DD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NR 4</w:t>
            </w:r>
          </w:p>
          <w:p>
            <w:pPr>
              <w:pStyle w:val="Normal"/>
              <w:shd w:fill="EAF1DD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trasy: Kłodzino – Barwice – </w:t>
            </w:r>
            <w:r>
              <w:rPr/>
              <w:t xml:space="preserve">uczniowie na tej trasie dowożeni są do Szkoła Podstawowa </w:t>
              <w:br/>
              <w:t xml:space="preserve">w Barwicach, ul. Moniuszki 12, Oddziału Przedszkolnego, ul. Pomorska 3, Przedszkola „Bajkowa Kraina </w:t>
              <w:br/>
              <w:t>w Barwicach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dowoz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w kilometra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uczniów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łodzino – Cybulin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ybulino – Borzęcino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rzęcino – Białowąs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łowąs - Krosin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osino – Kaźmierzewo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źmierzewo – Łeknica (Nowa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eknica (Nowa) – Liniec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iec – Piask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aski – Łeknica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eknica – Barwice (Cegielnia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wice (Cegielnia) - Barwic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mawiający zakłada dzienne ilości dowozów i odwozów uczniów na tej trasie: ilość dowozów – 2, ilość odwozów – 2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EAF1DD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NR 5</w:t>
            </w:r>
          </w:p>
          <w:p>
            <w:pPr>
              <w:pStyle w:val="Normal"/>
              <w:shd w:fill="EAF1DD" w:val="clear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Nazwa trasy: Lubostronie – Barwice – </w:t>
            </w:r>
            <w:r>
              <w:rPr/>
              <w:t xml:space="preserve">uczniowie na tej trasie dowożeni są do Szkoły Podstawowej </w:t>
              <w:br/>
              <w:t>w Barwicach, ul. Moniuszki 12, Szkoły Podstawowej w Barwicach, ul. Pomorska 3, Przedszkola „Bajkowa Kraina” w Barwicach, Przedszkola „Happy Land” w Barwicach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dowoz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w kilometra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uczniów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ostronie – Sulikow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ikowo – Barwic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mawiający zakłada dzienne ilości dowozów i odwozów uczniów na tej trasie: ilość dowozów – 1, ilość odwozów – 1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NR 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trasy: Chłopowo – Barwice – </w:t>
            </w:r>
            <w:r>
              <w:rPr/>
              <w:t xml:space="preserve">uczniowie na tej trasie dowożeni są do Szkoły Podstawowej </w:t>
              <w:br/>
              <w:t>w Barwicach, ul. Moniuszki 12, Szkoły Podstawowej w Barwicach, ul. Pomorska 3, Przedszkola „Bajkowa Kraina” w Barwicach, Przedszkola „Happy Land” w Barwicach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dowoz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w kilometra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uczniów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łopowo - Gwiazdowo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iazdowo – Nowe Koprzywn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we Koprzywno – Parchlino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chlino – Przybkowo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bkowo – Barwic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45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Zamawiający zakłada dzienne ilości dowozów i odwozów uczniów na tej trasie: ilość dowozów – 2, ilość odwozów – 2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EAF1DD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NR 7</w:t>
            </w:r>
          </w:p>
          <w:p>
            <w:pPr>
              <w:pStyle w:val="Normal"/>
              <w:shd w:fill="EAF1DD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trasy: Białowąs – Stary Chwalim – </w:t>
            </w:r>
            <w:r>
              <w:rPr/>
              <w:t>uczniowie na tej trasie dowożeni są do Szkoły Podstawowej w Starym Chwalimiu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dowoz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w kilometra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uczniów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ałowąs – Sulikowo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likowo – Ostrowąsy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trowąsy – Stary Chwalim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Zamawiający zakłada dzienne ilości dowozów i odwozów uczniów na tej trasie: ilość dowozów – 2, ilość odwozów – 2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EAF1DD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NR 8</w:t>
            </w:r>
          </w:p>
          <w:p>
            <w:pPr>
              <w:pStyle w:val="Normal"/>
              <w:shd w:fill="EAF1DD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trasy: Chwalimki – Stary Chwalim – </w:t>
            </w:r>
            <w:r>
              <w:rPr/>
              <w:t>uczniowie na tej trasie dowożeni są do Szkoły Podstawowej w Starym Chwalimiu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a dowoz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w kilometra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uczniów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iorki - Chwalimk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walimki – Nowy Chwalim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y Chwalim – Knyk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yki  – Stary Chwali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Zamawiający zakłada dzienne ilości dowozów i odwozów uczniów na tej trasie: ilość dowozów – 2, ilość odwozów – 2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9351153"/>
      <w:bookmarkStart w:id="5" w:name="_Hlk139351153"/>
      <w:bookmarkEnd w:id="5"/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 xml:space="preserve">Strona </w:t>
    </w:r>
    <w:r>
      <w:rPr>
        <w:rFonts w:cs="Monotype Corsiva" w:ascii="Monotype Corsiva" w:hAnsi="Monotype Corsiva"/>
        <w:b/>
        <w:sz w:val="24"/>
        <w:szCs w:val="24"/>
      </w:rPr>
      <w:fldChar w:fldCharType="begin"/>
    </w:r>
    <w:r>
      <w:rPr>
        <w:sz w:val="24"/>
        <w:b/>
        <w:szCs w:val="24"/>
        <w:rFonts w:cs="Monotype Corsiva" w:ascii="Monotype Corsiva" w:hAnsi="Monotype Corsiva"/>
      </w:rPr>
      <w:instrText xml:space="preserve"> PAGE </w:instrText>
    </w:r>
    <w:r>
      <w:rPr>
        <w:sz w:val="24"/>
        <w:b/>
        <w:szCs w:val="24"/>
        <w:rFonts w:cs="Monotype Corsiva" w:ascii="Monotype Corsiva" w:hAnsi="Monotype Corsiva"/>
      </w:rPr>
      <w:fldChar w:fldCharType="separate"/>
    </w:r>
    <w:r>
      <w:rPr>
        <w:sz w:val="24"/>
        <w:b/>
        <w:szCs w:val="24"/>
        <w:rFonts w:cs="Monotype Corsiva" w:ascii="Monotype Corsiva" w:hAnsi="Monotype Corsiva"/>
      </w:rPr>
      <w:t>5</w:t>
    </w:r>
    <w:r>
      <w:rPr>
        <w:sz w:val="24"/>
        <w:b/>
        <w:szCs w:val="24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24"/>
        <w:szCs w:val="24"/>
      </w:rPr>
      <w:t xml:space="preserve"> z </w:t>
    </w:r>
    <w:r>
      <w:rPr>
        <w:rFonts w:cs="Monotype Corsiva" w:ascii="Monotype Corsiva" w:hAnsi="Monotype Corsiva"/>
        <w:b/>
        <w:sz w:val="24"/>
        <w:szCs w:val="24"/>
      </w:rPr>
      <w:fldChar w:fldCharType="begin"/>
    </w:r>
    <w:r>
      <w:rPr>
        <w:sz w:val="24"/>
        <w:b/>
        <w:szCs w:val="24"/>
        <w:rFonts w:cs="Monotype Corsiva" w:ascii="Monotype Corsiva" w:hAnsi="Monotype Corsiva"/>
      </w:rPr>
      <w:instrText xml:space="preserve"> NUMPAGES \* ARABIC </w:instrText>
    </w:r>
    <w:r>
      <w:rPr>
        <w:sz w:val="24"/>
        <w:b/>
        <w:szCs w:val="24"/>
        <w:rFonts w:cs="Monotype Corsiva" w:ascii="Monotype Corsiva" w:hAnsi="Monotype Corsiva"/>
      </w:rPr>
      <w:fldChar w:fldCharType="separate"/>
    </w:r>
    <w:r>
      <w:rPr>
        <w:sz w:val="24"/>
        <w:b/>
        <w:szCs w:val="24"/>
        <w:rFonts w:cs="Monotype Corsiva" w:ascii="Monotype Corsiva" w:hAnsi="Monotype Corsiva"/>
      </w:rPr>
      <w:t>5</w:t>
    </w:r>
    <w:r>
      <w:rPr>
        <w:sz w:val="24"/>
        <w:b/>
        <w:szCs w:val="24"/>
        <w:rFonts w:cs="Monotype Corsiva" w:ascii="Monotype Corsiva" w:hAnsi="Monotype Corsiv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cs="Bookman Old Style"/>
      <w:b/>
      <w:sz w:val="26"/>
      <w:szCs w:val="26"/>
      <w:u w:val="none"/>
    </w:rPr>
  </w:style>
  <w:style w:type="character" w:styleId="WW8Num3z0">
    <w:name w:val="WW8Num3z0"/>
    <w:qFormat/>
    <w:rPr>
      <w:rFonts w:ascii="Tahoma" w:hAnsi="Tahoma" w:cs="Tahoma"/>
      <w:b/>
      <w:sz w:val="26"/>
      <w:szCs w:val="26"/>
      <w:u w:val="non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/>
      <w:sz w:val="26"/>
      <w:szCs w:val="26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6:00Z</dcterms:created>
  <dc:creator>Piotr Kikun</dc:creator>
  <dc:description/>
  <cp:keywords/>
  <dc:language>en-US</dc:language>
  <cp:lastModifiedBy>gminabarwice2@outlook.com</cp:lastModifiedBy>
  <cp:lastPrinted>2025-07-07T09:27:00Z</cp:lastPrinted>
  <dcterms:modified xsi:type="dcterms:W3CDTF">2025-07-09T07:55:00Z</dcterms:modified>
  <cp:revision>38</cp:revision>
  <dc:subject/>
  <dc:title>Znak sprawy: IOŚ. 341 – 10/07</dc:title>
</cp:coreProperties>
</file>